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battis-cantarell-fonts 0.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8 the cantarell-fonts authors. This file is distributed under the same license as the cantarell-fonts package. Piotr Drąg &lt;piotrdrag@gmail.com&gt;, 2018. Aviary.pl &lt;community-poland@mozilla.org&gt;, 2018.</w:t>
      </w:r>
    </w:p>
    <w:p>
      <w:pPr>
        <w:pStyle w:val="Normal"/>
        <w:spacing w:lineRule="exact" w:line="420"/>
        <w:rPr/>
      </w:pPr>
      <w:r>
        <w:rPr>
          <w:rFonts w:cs="Arial" w:ascii="Arial" w:hAnsi="Arial"/>
          <w:color w:val="000000"/>
          <w:sz w:val="20"/>
          <w:szCs w:val="20"/>
          <w:shd w:fill="FFFFFF" w:val="clear"/>
        </w:rPr>
        <w:t>Copyright © 2018 cantarell-fonts's COPYRIGHT HOLDER This file is distributed under the same license as the cantarell-fonts package. Anders Jonsson &lt;anders.jonsson@norsjovallen.se&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The Cantarell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Cantarell-fon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 Марко Костић &lt;marko.m.kostic@gmail.com&gt;, 2018.</w:t>
      </w:r>
    </w:p>
    <w:p>
      <w:pPr>
        <w:pStyle w:val="Normal"/>
        <w:spacing w:lineRule="exact" w:line="420"/>
        <w:rPr/>
      </w:pPr>
      <w:r>
        <w:rPr>
          <w:rFonts w:cs="Arial" w:ascii="Arial" w:hAnsi="Arial"/>
          <w:color w:val="000000"/>
          <w:sz w:val="20"/>
          <w:szCs w:val="20"/>
          <w:shd w:fill="FFFFFF" w:val="clear"/>
        </w:rPr>
        <w:t>Copyright (C) 2018 cantarell-fonts's COPYRIGHT HOLDER This file is distributed under the same license as the cantarell-fonts package. fito &lt;fitojb@ubuntu.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 Tim Sabsch &lt;tim@sabsch.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 Stas Solovey &lt;whats_up@tut.by&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8 cantarell-fonts's COPYRIGHT HOLDER This file is distributed under the same license as the cantarell-fonts package. Rafael Fontenelle &lt;rafaelff@gnome.org&gt;, 201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 Nathan Follens &lt;nthn@unseen.is&gt;, 2018.</w:t>
      </w:r>
    </w:p>
    <w:p>
      <w:pPr>
        <w:pStyle w:val="Normal"/>
        <w:spacing w:lineRule="exact" w:line="420"/>
        <w:rPr/>
      </w:pPr>
      <w:r>
        <w:rPr>
          <w:rFonts w:cs="Arial" w:ascii="Arial" w:hAnsi="Arial"/>
          <w:color w:val="000000"/>
          <w:sz w:val="20"/>
          <w:szCs w:val="20"/>
          <w:shd w:fill="FFFFFF" w:val="clear"/>
        </w:rPr>
        <w:t>Copyright (C) 2018 cantarell-fonts's COPYRIGHT HOLDER This file is distributed under the same license as the cantarell-fonts package. Marko Kostić &lt;marko.m.kostic@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 Marek Černocký &lt;marek@manet.cz&gt;, 2018.</w:t>
      </w:r>
    </w:p>
    <w:p>
      <w:pPr>
        <w:pStyle w:val="Normal"/>
        <w:spacing w:lineRule="exact" w:line="420"/>
        <w:rPr/>
      </w:pPr>
      <w:r>
        <w:rPr>
          <w:rFonts w:cs="Arial" w:ascii="Arial" w:hAnsi="Arial"/>
          <w:color w:val="000000"/>
          <w:sz w:val="20"/>
          <w:szCs w:val="20"/>
          <w:shd w:fill="FFFFFF" w:val="clear"/>
        </w:rPr>
        <w:t>Copyright (C) 2018 cantarell-fonts's COPYRIGHT HOLDER This file is distributed under the same license as the cantarell-fonts package. Kukuh Syafaat &lt;syafaatkukuh@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 Jiri Grönroos &lt;jiri.gronroos@iki.fi&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 Gianvito Cavasoli &lt;gianvito@gmx.it&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8 cantarell-fonts's COPYRIGHT HOLDER This file is distributed under the same license as the cantarell-fonts package. Fran Dieguez &lt;frandieguez@gnome.org&gt;, 201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 Fabio Tomat &lt;f.t.public@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 Emin Tufan Çetin &lt;etcetin@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 Efstathios Iosifidis &lt;iosifidis@opensuse.org&gt;, 2018.</w:t>
      </w:r>
    </w:p>
    <w:p>
      <w:pPr>
        <w:pStyle w:val="Normal"/>
        <w:spacing w:lineRule="exact" w:line="420"/>
        <w:rPr/>
      </w:pPr>
      <w:r>
        <w:rPr>
          <w:rFonts w:cs="Arial" w:ascii="Arial" w:hAnsi="Arial"/>
          <w:color w:val="000000"/>
          <w:sz w:val="20"/>
          <w:szCs w:val="20"/>
          <w:shd w:fill="FFFFFF" w:val="clear"/>
        </w:rPr>
        <w:t>Copyright (C) 2018 cantarell-fonts's COPYRIGHT HOLDER This file is distributed under the same license as the cantarell-fonts package. Dz Chen &lt;wsxy162@gmail.com&gt;, 2018. Dingzhong Chen &lt;wsxy162@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 Dušan Kazik &lt;prescott66@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8 cantarell-fonts's COPYRIGHT HOLDER This file is distributed under the same license as the cantarell-fonts package. Daniel Șerbănescu &lt;daniel@serbanescu.dk&gt;, 2018. </w:t>
      </w:r>
    </w:p>
    <w:p>
      <w:pPr>
        <w:pStyle w:val="Normal"/>
        <w:spacing w:lineRule="exact" w:line="420"/>
        <w:rPr/>
      </w:pPr>
      <w:r>
        <w:rPr>
          <w:rFonts w:cs="Arial" w:ascii="Arial" w:hAnsi="Arial"/>
          <w:color w:val="000000"/>
          <w:sz w:val="20"/>
          <w:szCs w:val="20"/>
          <w:shd w:fill="FFFFFF" w:val="clear"/>
        </w:rPr>
        <w:t>Copyright (C) 2018 cantarell-fonts's COPYRIGHT HOLDER This file is distributed under the same license as the cantarell-fonts package. DaeHyun Sung &lt;sungdh86@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 Claude Paroz &lt;claude@2xlibre.net&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 Cheng-Chia Tseng &lt;pswo10680@gmail.com&gt;, 2018.</w:t>
      </w:r>
    </w:p>
    <w:p>
      <w:pPr>
        <w:pStyle w:val="Normal"/>
        <w:spacing w:lineRule="exact" w:line="420"/>
        <w:rPr/>
      </w:pPr>
      <w:r>
        <w:rPr>
          <w:rFonts w:cs="Arial" w:ascii="Arial" w:hAnsi="Arial"/>
          <w:color w:val="000000"/>
          <w:sz w:val="20"/>
          <w:szCs w:val="20"/>
          <w:shd w:fill="FFFFFF" w:val="clear"/>
        </w:rPr>
        <w:t>Copyright (C) 2018 cantarell-fonts's COPYRIGHT HOLDER This file is distributed under the same license as the cantarell-fonts package. Aurimas Černius &lt;aurisc4@gmail.com&gt;, 2018.</w:t>
      </w:r>
    </w:p>
    <w:p>
      <w:pPr>
        <w:pStyle w:val="Normal"/>
        <w:spacing w:lineRule="exact" w:line="420"/>
        <w:rPr/>
      </w:pPr>
      <w:r>
        <w:rPr>
          <w:rFonts w:cs="Arial" w:ascii="Arial" w:hAnsi="Arial"/>
          <w:color w:val="000000"/>
          <w:sz w:val="20"/>
          <w:szCs w:val="20"/>
          <w:shd w:fill="FFFFFF" w:val="clear"/>
        </w:rPr>
        <w:t>Copyright (C) 2018 cantarell-fonts's COPYRIGHT HOLDER This file is distributed under the same license as the cantarell-fonts package. Ask Hjorth Larsen &lt;asklarsen@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yanpeng</cp:lastModifiedBy>
  <dcterms:modified xsi:type="dcterms:W3CDTF">2019-12-31T18:1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5981</vt:lpwstr>
  </property>
</Properties>
</file>